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Maths Key Skills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>Stage 3: Skill Check 2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Name: ___________________________________                              Date: _______________                  Class/Group: 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5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1082"/>
        <w:gridCol w:w="3391"/>
        <w:gridCol w:w="655"/>
        <w:gridCol w:w="1036"/>
        <w:gridCol w:w="1694"/>
        <w:gridCol w:w="2220"/>
        <w:gridCol w:w="1166"/>
      </w:tblGrid>
      <w:tr>
        <w:trPr/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: Place Value, Add and Subtract</w:t>
            </w:r>
          </w:p>
        </w:tc>
        <w:tc>
          <w:tcPr>
            <w:tcW w:w="5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: Multiply, Divide and Fractions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: Measure, Geometry and Statistics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What is the missing number?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59790</wp:posOffset>
                      </wp:positionH>
                      <wp:positionV relativeFrom="paragraph">
                        <wp:posOffset>1905</wp:posOffset>
                      </wp:positionV>
                      <wp:extent cx="257175" cy="18097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7.7pt;margin-top:0.1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</w:t>
            </w:r>
            <w:r>
              <w:rPr>
                <w:rFonts w:cs="Calibri" w:ascii="Calibri" w:hAnsi="Calibri"/>
              </w:rPr>
              <w:t xml:space="preserve">0    8              24    32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1.</w:t>
              <w:tab/>
              <w:tab/>
              <w:t xml:space="preserve">36 ÷ 3 =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3:1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449070</wp:posOffset>
                  </wp:positionH>
                  <wp:positionV relativeFrom="paragraph">
                    <wp:posOffset>312420</wp:posOffset>
                  </wp:positionV>
                  <wp:extent cx="631825" cy="63182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63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>23. About how long does it take for a full kettle to boil?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a.</w:t>
            </w:r>
            <w:r>
              <w:rPr>
                <w:rFonts w:cs="Calibri" w:ascii="Calibri" w:hAnsi="Calibri"/>
              </w:rPr>
              <w:t xml:space="preserve"> 50 seconds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b.</w:t>
            </w:r>
            <w:r>
              <w:rPr>
                <w:rFonts w:cs="Calibri" w:ascii="Calibri" w:hAnsi="Calibri"/>
              </w:rPr>
              <w:t xml:space="preserve"> 5 minute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.</w:t>
            </w:r>
            <w:r>
              <w:rPr>
                <w:rFonts w:cs="Calibri" w:ascii="Calibri" w:hAnsi="Calibri"/>
              </w:rPr>
              <w:t xml:space="preserve"> 50 minutes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3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Cs w:val="20"/>
              </w:rPr>
              <w:t xml:space="preserve">2. What is the </w:t>
            </w:r>
            <w:r>
              <w:rPr>
                <w:rFonts w:cs="Calibri" w:ascii="Calibri" w:hAnsi="Calibri"/>
                <w:b/>
                <w:szCs w:val="20"/>
              </w:rPr>
              <w:t>2</w:t>
            </w:r>
            <w:r>
              <w:rPr>
                <w:rFonts w:cs="Calibri" w:ascii="Calibri" w:hAnsi="Calibri"/>
                <w:szCs w:val="20"/>
              </w:rPr>
              <w:t xml:space="preserve"> worth in this number?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25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2.</w:t>
              <w:tab/>
              <w:tab/>
              <w:t xml:space="preserve">8 x 3 =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3. Put these in order, smallest first.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3    329    932    39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. Use  5 x 6 = 30 to solve: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</w:rPr>
              <w:t xml:space="preserve">                           </w:t>
            </w:r>
            <w:r>
              <w:rPr>
                <w:rFonts w:cs="Calibri" w:ascii="Calibri" w:hAnsi="Calibri"/>
              </w:rPr>
              <w:t>300 ÷ 6 =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. Which of these is a correct description of a cuboid?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a.</w:t>
            </w:r>
            <w:r>
              <w:rPr>
                <w:rFonts w:cs="Calibri" w:ascii="Calibri" w:hAnsi="Calibri"/>
              </w:rPr>
              <w:t xml:space="preserve"> I have 6 faces and 6 vertices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b.</w:t>
            </w:r>
            <w:r>
              <w:rPr>
                <w:rFonts w:cs="Calibri" w:ascii="Calibri" w:hAnsi="Calibri"/>
              </w:rPr>
              <w:t xml:space="preserve"> I have 6 edges and 8 vertices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.</w:t>
            </w:r>
            <w:r>
              <w:rPr>
                <w:rFonts w:cs="Calibri" w:ascii="Calibri" w:hAnsi="Calibri"/>
              </w:rPr>
              <w:t xml:space="preserve"> I have 6 faces and 12 edges.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5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 Draw an arrow to label 40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"/>
                <w:lang w:val="en-US" w:eastAsia="en-US"/>
              </w:rPr>
            </w:pPr>
            <w:r>
              <w:rPr>
                <w:rFonts w:cs="Calibri" w:ascii="Calibri" w:hAnsi="Calibri"/>
                <w:sz w:val="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2725</wp:posOffset>
                      </wp:positionH>
                      <wp:positionV relativeFrom="paragraph">
                        <wp:posOffset>-5715</wp:posOffset>
                      </wp:positionV>
                      <wp:extent cx="1995170" cy="79375"/>
                      <wp:effectExtent l="5080" t="5080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95120" cy="79200"/>
                                <a:chOff x="0" y="0"/>
                                <a:chExt cx="1995120" cy="7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98280" cy="792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20" y="0"/>
                                    <a:ext cx="99792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88560" cy="7920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44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87200" y="0"/>
                                      <a:ext cx="180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84840" y="0"/>
                                      <a:ext cx="144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592560" y="0"/>
                                      <a:ext cx="144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89840" y="0"/>
                                      <a:ext cx="180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987480" y="0"/>
                                      <a:ext cx="144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97560" y="0"/>
                                  <a:ext cx="997560" cy="792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0"/>
                                    <a:ext cx="99792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8640" y="0"/>
                                    <a:ext cx="808920" cy="7920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44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9440" y="0"/>
                                      <a:ext cx="144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408960" y="0"/>
                                      <a:ext cx="144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608400" y="0"/>
                                      <a:ext cx="144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807840" y="0"/>
                                      <a:ext cx="144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75pt;margin-top:-0.45pt;width:157.1pt;height:6.25pt" coordorigin="335,-9" coordsize="3142,125">
                      <v:group id="shape_0" style="position:absolute;left:335;top:-9;width:1572;height:125">
                        <v:shapetype id="_x0000_t32" coordsize="21600,21600" o:spt="32" path="m,l21600,21600nfe">
                          <v:stroke joinstyle="miter"/>
                          <v:path gradientshapeok="t" o:connecttype="rect" textboxrect="0,0,21600,21600"/>
                        </v:shapetype>
                        <v:shape id="shape_0" stroked="t" o:allowincell="t" style="position:absolute;left:336;top:-9;width:1571;height:2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group id="shape_0" style="position:absolute;left:335;top:-9;width:1557;height:125">
                          <v:shape id="shape_0" stroked="t" o:allowincell="t" style="position:absolute;left:335;top:-9;width:1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630;top:-9;width:2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941;top:-9;width:1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1268;top:-9;width:1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1579;top:-9;width:2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1890;top:-9;width:1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  <v:group id="shape_0" style="position:absolute;left:1906;top:-9;width:1571;height:125">
                        <v:shape id="shape_0" stroked="t" o:allowincell="t" style="position:absolute;left:1906;top:-9;width:1571;height:2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group id="shape_0" style="position:absolute;left:2203;top:-9;width:1274;height:125">
                          <v:shape id="shape_0" stroked="t" o:allowincell="t" style="position:absolute;left:2203;top:-9;width:1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2517;top:-9;width:1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2847;top:-9;width:1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3161;top:-9;width:1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3475;top:-9;width:1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16510</wp:posOffset>
                      </wp:positionV>
                      <wp:extent cx="398780" cy="23558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1.3pt;mso-position-vertical-relative:text;margin-left: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14855</wp:posOffset>
                      </wp:positionH>
                      <wp:positionV relativeFrom="paragraph">
                        <wp:posOffset>16510</wp:posOffset>
                      </wp:positionV>
                      <wp:extent cx="398780" cy="23558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1.3pt;mso-position-vertical-relative:text;margin-left:15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 xml:space="preserve">14. Eggs come in boxes of 6. I need 20 eggs. How many boxes should I buy?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Cs w:val="20"/>
              </w:rPr>
              <w:t xml:space="preserve">5. Circle all the </w:t>
            </w:r>
            <w:r>
              <w:rPr>
                <w:rFonts w:cs="Calibri" w:ascii="Calibri" w:hAnsi="Calibri"/>
                <w:b/>
                <w:szCs w:val="20"/>
              </w:rPr>
              <w:t>multiples</w:t>
            </w:r>
            <w:r>
              <w:rPr>
                <w:rFonts w:cs="Calibri" w:ascii="Calibri" w:hAnsi="Calibri"/>
                <w:szCs w:val="20"/>
              </w:rPr>
              <w:t xml:space="preserve"> of 8.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6      8      14      16      2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89685</wp:posOffset>
                      </wp:positionH>
                      <wp:positionV relativeFrom="paragraph">
                        <wp:posOffset>65405</wp:posOffset>
                      </wp:positionV>
                      <wp:extent cx="156210" cy="18224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7f7f7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7f7f7f" stroked="t" o:allowincell="t" style="position:absolute;margin-left:101.55pt;margin-top:5.15pt;width:12.25pt;height:14.3pt;mso-wrap-style:none;v-text-anchor:middle">
                      <v:fill o:detectmouseclick="t" type="solid" color2="gray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89685</wp:posOffset>
                      </wp:positionH>
                      <wp:positionV relativeFrom="paragraph">
                        <wp:posOffset>247650</wp:posOffset>
                      </wp:positionV>
                      <wp:extent cx="156210" cy="18224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1.55pt;margin-top:19.5pt;width:12.25pt;height:14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442085</wp:posOffset>
                      </wp:positionH>
                      <wp:positionV relativeFrom="paragraph">
                        <wp:posOffset>65405</wp:posOffset>
                      </wp:positionV>
                      <wp:extent cx="156210" cy="182245"/>
                      <wp:effectExtent l="5080" t="5715" r="508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3.55pt;margin-top:5.15pt;width:12.25pt;height:14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42085</wp:posOffset>
                      </wp:positionH>
                      <wp:positionV relativeFrom="paragraph">
                        <wp:posOffset>247650</wp:posOffset>
                      </wp:positionV>
                      <wp:extent cx="156210" cy="182245"/>
                      <wp:effectExtent l="5080" t="5715" r="508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3.55pt;margin-top:19.5pt;width:12.25pt;height:14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98295</wp:posOffset>
                      </wp:positionH>
                      <wp:positionV relativeFrom="paragraph">
                        <wp:posOffset>65405</wp:posOffset>
                      </wp:positionV>
                      <wp:extent cx="156210" cy="182245"/>
                      <wp:effectExtent l="5080" t="5715" r="508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5.85pt;margin-top:5.15pt;width:12.25pt;height:14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598295</wp:posOffset>
                      </wp:positionH>
                      <wp:positionV relativeFrom="paragraph">
                        <wp:posOffset>247650</wp:posOffset>
                      </wp:positionV>
                      <wp:extent cx="156210" cy="182245"/>
                      <wp:effectExtent l="5080" t="5715" r="508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5.85pt;margin-top:19.5pt;width:12.25pt;height:14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754505</wp:posOffset>
                      </wp:positionH>
                      <wp:positionV relativeFrom="paragraph">
                        <wp:posOffset>65405</wp:posOffset>
                      </wp:positionV>
                      <wp:extent cx="156210" cy="182245"/>
                      <wp:effectExtent l="5080" t="5715" r="508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8.15pt;margin-top:5.15pt;width:12.25pt;height:14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754505</wp:posOffset>
                      </wp:positionH>
                      <wp:positionV relativeFrom="paragraph">
                        <wp:posOffset>247650</wp:posOffset>
                      </wp:positionV>
                      <wp:extent cx="156210" cy="182245"/>
                      <wp:effectExtent l="5080" t="5715" r="508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8.15pt;margin-top:19.5pt;width:12.25pt;height:14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910715</wp:posOffset>
                      </wp:positionH>
                      <wp:positionV relativeFrom="paragraph">
                        <wp:posOffset>65405</wp:posOffset>
                      </wp:positionV>
                      <wp:extent cx="156210" cy="182245"/>
                      <wp:effectExtent l="5080" t="5715" r="508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0.45pt;margin-top:5.15pt;width:12.25pt;height:14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910715</wp:posOffset>
                      </wp:positionH>
                      <wp:positionV relativeFrom="paragraph">
                        <wp:posOffset>247650</wp:posOffset>
                      </wp:positionV>
                      <wp:extent cx="156210" cy="182245"/>
                      <wp:effectExtent l="5080" t="5715" r="508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0.45pt;margin-top:19.5pt;width:12.25pt;height:14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>15. What fractio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s shaded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79755</wp:posOffset>
                      </wp:positionH>
                      <wp:positionV relativeFrom="paragraph">
                        <wp:posOffset>203835</wp:posOffset>
                      </wp:positionV>
                      <wp:extent cx="354330" cy="468630"/>
                      <wp:effectExtent l="0" t="0" r="0" b="0"/>
                      <wp:wrapNone/>
                      <wp:docPr id="1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330" cy="468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9pt;height:36.9pt;mso-wrap-distance-left:9.05pt;mso-wrap-distance-right:9.05pt;mso-wrap-distance-top:0pt;mso-wrap-distance-bottom:0pt;margin-top:16.05pt;mso-position-vertical-relative:text;margin-left:4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8465</wp:posOffset>
                      </wp:positionH>
                      <wp:positionV relativeFrom="paragraph">
                        <wp:posOffset>332105</wp:posOffset>
                      </wp:positionV>
                      <wp:extent cx="1745615" cy="578485"/>
                      <wp:effectExtent l="10795" t="5715" r="1016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5640" cy="578520"/>
                              </a:xfrm>
                              <a:prstGeom prst="parallelogram">
                                <a:avLst>
                                  <a:gd name="adj" fmla="val 7543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32.95pt;margin-top:26.15pt;width:137.4pt;height:45.5pt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0" simplePos="0" locked="0" layoutInCell="1" allowOverlap="1" relativeHeight="27">
                      <wp:simplePos x="0" y="0"/>
                      <wp:positionH relativeFrom="column">
                        <wp:posOffset>1849755</wp:posOffset>
                      </wp:positionH>
                      <wp:positionV relativeFrom="paragraph">
                        <wp:posOffset>331470</wp:posOffset>
                      </wp:positionV>
                      <wp:extent cx="308610" cy="245745"/>
                      <wp:effectExtent l="5715" t="1270" r="0" b="381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08520" cy="24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8610">
                                    <a:moveTo>
                                      <a:pt x="17319" y="2189"/>
                                    </a:moveTo>
                                    <a:arcTo wR="10800" hR="10800" stAng="-3172253" swAng="317225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8610">
                                    <a:moveTo>
                                      <a:pt x="17319" y="2189"/>
                                    </a:moveTo>
                                    <a:arcTo wR="10800" hR="10800" stAng="-3172253" swAng="317225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2189" coordsize="10800,8610" path="l0,21600xee" stroked="t" o:allowincell="t" style="position:absolute;margin-left:145.65pt;margin-top:26.1pt;width:24.25pt;height:19.3pt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715645</wp:posOffset>
                      </wp:positionH>
                      <wp:positionV relativeFrom="paragraph">
                        <wp:posOffset>328295</wp:posOffset>
                      </wp:positionV>
                      <wp:extent cx="382905" cy="240665"/>
                      <wp:effectExtent l="3810" t="635" r="444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3040" cy="24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7170" h="10800">
                                    <a:moveTo>
                                      <a:pt x="4430" y="2079"/>
                                    </a:moveTo>
                                    <a:arcTo wR="10800" hR="10800" stAng="-7568817" swAng="756881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7170" h="10800">
                                    <a:moveTo>
                                      <a:pt x="4430" y="2079"/>
                                    </a:moveTo>
                                    <a:arcTo wR="10800" hR="10800" stAng="-7568817" swAng="756881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7170,10800" path="l0,21600xee" stroked="t" o:allowincell="t" style="position:absolute;margin-left:56.35pt;margin-top:25.85pt;width:30.1pt;height:18.9pt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>23. Label two acute angles using the letter ‘A’.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0" distR="114935" simplePos="0" locked="0" layoutInCell="1" allowOverlap="1" relativeHeight="25">
                      <wp:simplePos x="0" y="0"/>
                      <wp:positionH relativeFrom="column">
                        <wp:posOffset>418465</wp:posOffset>
                      </wp:positionH>
                      <wp:positionV relativeFrom="paragraph">
                        <wp:posOffset>215265</wp:posOffset>
                      </wp:positionV>
                      <wp:extent cx="308610" cy="246380"/>
                      <wp:effectExtent l="0" t="3810" r="5715" b="127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520" cy="24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8616">
                                    <a:moveTo>
                                      <a:pt x="17311" y="2184"/>
                                    </a:moveTo>
                                    <a:arcTo wR="10800" hR="10800" stAng="-3175306" swAng="317530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8616">
                                    <a:moveTo>
                                      <a:pt x="17311" y="2184"/>
                                    </a:moveTo>
                                    <a:arcTo wR="10800" hR="10800" stAng="-3175306" swAng="3175306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2183" coordsize="10800,8616" path="l0,21600xee" stroked="t" o:allowincell="t" style="position:absolute;margin-left:32.95pt;margin-top:16.95pt;width:24.25pt;height:19.3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481455</wp:posOffset>
                      </wp:positionH>
                      <wp:positionV relativeFrom="paragraph">
                        <wp:posOffset>221615</wp:posOffset>
                      </wp:positionV>
                      <wp:extent cx="382905" cy="240665"/>
                      <wp:effectExtent l="5080" t="5715" r="317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83040" cy="24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7170" h="10800">
                                    <a:moveTo>
                                      <a:pt x="4430" y="2079"/>
                                    </a:moveTo>
                                    <a:arcTo wR="10800" hR="10800" stAng="-7568817" swAng="756881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7170" h="10800">
                                    <a:moveTo>
                                      <a:pt x="4430" y="2079"/>
                                    </a:moveTo>
                                    <a:arcTo wR="10800" hR="10800" stAng="-7568817" swAng="756881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7170,10800" path="l0,21600xee" stroked="t" o:allowincell="t" style="position:absolute;margin-left:116.65pt;margin-top:17.45pt;width:30.1pt;height:18.9pt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6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6.</w:t>
              <w:tab/>
              <w:tab/>
              <w:t>462 + 100 =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997710</wp:posOffset>
                  </wp:positionH>
                  <wp:positionV relativeFrom="paragraph">
                    <wp:posOffset>38735</wp:posOffset>
                  </wp:positionV>
                  <wp:extent cx="217805" cy="438785"/>
                  <wp:effectExtent l="0" t="0" r="0" b="0"/>
                  <wp:wrapNone/>
                  <wp:docPr id="2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67900" t="31117" r="228" b="36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238375</wp:posOffset>
                  </wp:positionH>
                  <wp:positionV relativeFrom="paragraph">
                    <wp:posOffset>38735</wp:posOffset>
                  </wp:positionV>
                  <wp:extent cx="214630" cy="453390"/>
                  <wp:effectExtent l="0" t="0" r="0" b="0"/>
                  <wp:wrapNone/>
                  <wp:docPr id="2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400" t="32685" r="6419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45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765935</wp:posOffset>
                  </wp:positionH>
                  <wp:positionV relativeFrom="paragraph">
                    <wp:posOffset>24130</wp:posOffset>
                  </wp:positionV>
                  <wp:extent cx="214630" cy="453390"/>
                  <wp:effectExtent l="0" t="0" r="0" b="0"/>
                  <wp:wrapNone/>
                  <wp:docPr id="2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64196" t="-7" r="3400" b="326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45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518920</wp:posOffset>
                  </wp:positionH>
                  <wp:positionV relativeFrom="paragraph">
                    <wp:posOffset>24130</wp:posOffset>
                  </wp:positionV>
                  <wp:extent cx="217805" cy="438785"/>
                  <wp:effectExtent l="0" t="0" r="0" b="0"/>
                  <wp:wrapNone/>
                  <wp:docPr id="2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67900" t="31117" r="228" b="36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289685</wp:posOffset>
                  </wp:positionH>
                  <wp:positionV relativeFrom="paragraph">
                    <wp:posOffset>38735</wp:posOffset>
                  </wp:positionV>
                  <wp:extent cx="217805" cy="438785"/>
                  <wp:effectExtent l="0" t="0" r="0" b="0"/>
                  <wp:wrapNone/>
                  <wp:docPr id="2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67900" t="31117" r="228" b="36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71195</wp:posOffset>
                      </wp:positionH>
                      <wp:positionV relativeFrom="paragraph">
                        <wp:posOffset>173990</wp:posOffset>
                      </wp:positionV>
                      <wp:extent cx="184785" cy="1270"/>
                      <wp:effectExtent l="635" t="5080" r="63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54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.85pt;margin-top:13.7pt;width:14.5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16. Circle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f the marbles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7.</w:t>
              <w:tab/>
              <w:tab/>
              <w:t>256 + 128 =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7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62610</wp:posOffset>
                      </wp:positionH>
                      <wp:positionV relativeFrom="paragraph">
                        <wp:posOffset>269875</wp:posOffset>
                      </wp:positionV>
                      <wp:extent cx="1435735" cy="1270"/>
                      <wp:effectExtent l="635" t="5080" r="63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360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.3pt;margin-top:21.25pt;width:113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62610</wp:posOffset>
                      </wp:positionH>
                      <wp:positionV relativeFrom="paragraph">
                        <wp:posOffset>269875</wp:posOffset>
                      </wp:positionV>
                      <wp:extent cx="1435100" cy="79375"/>
                      <wp:effectExtent l="5080" t="635" r="5080" b="63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34960" cy="79200"/>
                                <a:chOff x="0" y="0"/>
                                <a:chExt cx="1434960" cy="792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40" cy="79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97680" y="0"/>
                                  <a:ext cx="1800" cy="79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33880" y="0"/>
                                  <a:ext cx="1440" cy="79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.3pt;margin-top:21.25pt;width:113pt;height:6.25pt" coordorigin="886,425" coordsize="2260,125">
                      <v:shape id="shape_0" stroked="t" o:allowincell="t" style="position:absolute;left:886;top:425;width:1;height:124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985;top:425;width:2;height:124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144;top:425;width:1;height:124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261110</wp:posOffset>
                      </wp:positionH>
                      <wp:positionV relativeFrom="paragraph">
                        <wp:posOffset>337820</wp:posOffset>
                      </wp:positionV>
                      <wp:extent cx="1270" cy="177800"/>
                      <wp:effectExtent l="37465" t="0" r="38100" b="63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178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9.3pt;margin-top:26.6pt;width:0.1pt;height:13.9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17. What fraction is labelled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4975</wp:posOffset>
                      </wp:positionH>
                      <wp:positionV relativeFrom="paragraph">
                        <wp:posOffset>290195</wp:posOffset>
                      </wp:positionV>
                      <wp:extent cx="398780" cy="235585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22.85pt;mso-position-vertical-relative:text;margin-left:3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875790</wp:posOffset>
                      </wp:positionH>
                      <wp:positionV relativeFrom="paragraph">
                        <wp:posOffset>290195</wp:posOffset>
                      </wp:positionV>
                      <wp:extent cx="398780" cy="235585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22.85pt;mso-position-vertical-relative:text;margin-left:14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. Favourite colours of students: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225425</wp:posOffset>
                  </wp:positionH>
                  <wp:positionV relativeFrom="paragraph">
                    <wp:posOffset>-8890</wp:posOffset>
                  </wp:positionV>
                  <wp:extent cx="1888490" cy="1136015"/>
                  <wp:effectExtent l="0" t="0" r="0" b="0"/>
                  <wp:wrapNone/>
                  <wp:docPr id="33" name="Chart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Chart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8490" cy="1136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people said green. Show this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. How many more people said ‘Red’ than said ‘Blue’?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9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30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 Write the sum to check 82 - 37 = 45.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118235</wp:posOffset>
                      </wp:positionH>
                      <wp:positionV relativeFrom="paragraph">
                        <wp:posOffset>1270</wp:posOffset>
                      </wp:positionV>
                      <wp:extent cx="257175" cy="180975"/>
                      <wp:effectExtent l="5715" t="5715" r="4445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8.05pt;margin-top:0.1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84325</wp:posOffset>
                      </wp:positionH>
                      <wp:positionV relativeFrom="paragraph">
                        <wp:posOffset>-3175</wp:posOffset>
                      </wp:positionV>
                      <wp:extent cx="257175" cy="180975"/>
                      <wp:effectExtent l="5715" t="5715" r="4445" b="444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4.75pt;margin-top:-0.2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Check:           45 +           =                 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8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5715</wp:posOffset>
                      </wp:positionV>
                      <wp:extent cx="230505" cy="468630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200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4pt;margin-top:0.45pt;width:18.15pt;height:36.9pt" coordorigin="308,9" coordsize="363,73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08;top:9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421;top:371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37845</wp:posOffset>
                      </wp:positionH>
                      <wp:positionV relativeFrom="paragraph">
                        <wp:posOffset>5715</wp:posOffset>
                      </wp:positionV>
                      <wp:extent cx="230505" cy="46863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?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.35pt;margin-top:0.45pt;width:18.15pt;height:36.9pt" coordorigin="847,9" coordsize="363,738">
                      <v:shape id="shape_0" stroked="f" o:allowincell="t" style="position:absolute;left:847;top:9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960;top:371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089660</wp:posOffset>
                      </wp:positionH>
                      <wp:positionV relativeFrom="paragraph">
                        <wp:posOffset>94615</wp:posOffset>
                      </wp:positionV>
                      <wp:extent cx="1148715" cy="141605"/>
                      <wp:effectExtent l="5080" t="5715" r="5080" b="444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8760" cy="141480"/>
                                <a:chOff x="0" y="0"/>
                                <a:chExt cx="1148760" cy="14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9440" cy="141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440" y="0"/>
                                  <a:ext cx="289440" cy="141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240" y="0"/>
                                  <a:ext cx="289440" cy="141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9320" y="0"/>
                                  <a:ext cx="289440" cy="141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5.8pt;margin-top:7.45pt;width:90.5pt;height:11.15pt" coordorigin="1716,149" coordsize="1810,223">
                      <v:rect id="shape_0" fillcolor="white" stroked="t" o:allowincell="t" style="position:absolute;left:1716;top:149;width:455;height:22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172;top:149;width:455;height:22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628;top:149;width:455;height:22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069;top:149;width:455;height:22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089660</wp:posOffset>
                      </wp:positionH>
                      <wp:positionV relativeFrom="paragraph">
                        <wp:posOffset>298450</wp:posOffset>
                      </wp:positionV>
                      <wp:extent cx="1148080" cy="141605"/>
                      <wp:effectExtent l="5715" t="5715" r="4445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8040" cy="141480"/>
                                <a:chOff x="0" y="0"/>
                                <a:chExt cx="1148040" cy="141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7080" cy="141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5440" cy="141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440" y="0"/>
                                    <a:ext cx="145440" cy="141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0880" y="0"/>
                                    <a:ext cx="145440" cy="141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1640" y="0"/>
                                    <a:ext cx="145440" cy="141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70960" y="0"/>
                                  <a:ext cx="577080" cy="141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5440" cy="141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440" y="0"/>
                                    <a:ext cx="145440" cy="141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0880" y="0"/>
                                    <a:ext cx="145440" cy="141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1640" y="0"/>
                                    <a:ext cx="145440" cy="141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5.8pt;margin-top:23.5pt;width:90.4pt;height:11.15pt" coordorigin="1716,470" coordsize="1808,223">
                      <v:group id="shape_0" style="position:absolute;left:1716;top:470;width:909;height:223">
                        <v:rect id="shape_0" fillcolor="white" stroked="t" o:allowincell="t" style="position:absolute;left:1716;top:470;width:228;height:22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945;top:470;width:228;height:22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2174;top:470;width:228;height:22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2396;top:470;width:228;height:22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615;top:470;width:909;height:223">
                        <v:rect id="shape_0" fillcolor="white" stroked="t" o:allowincell="t" style="position:absolute;left:2615;top:470;width:228;height:22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2844;top:470;width:228;height:22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3073;top:470;width:228;height:22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3295;top:470;width:228;height:22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>18.</w:t>
            </w:r>
            <w:r>
              <w:rPr>
                <w:rFonts w:cs="Calibri" w:ascii="Calibri" w:hAnsi="Calibri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62585</wp:posOffset>
                      </wp:positionH>
                      <wp:positionV relativeFrom="paragraph">
                        <wp:posOffset>94615</wp:posOffset>
                      </wp:positionV>
                      <wp:extent cx="230505" cy="244475"/>
                      <wp:effectExtent l="0" t="0" r="0" b="0"/>
                      <wp:wrapNone/>
                      <wp:docPr id="4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7.45pt;mso-position-vertical-relative:text;margin-left: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</w:rPr>
              <w:t>9. To a no. I add 27 then subtract 19. I now have 13. What did I start with?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9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185545</wp:posOffset>
                      </wp:positionH>
                      <wp:positionV relativeFrom="paragraph">
                        <wp:posOffset>33020</wp:posOffset>
                      </wp:positionV>
                      <wp:extent cx="230505" cy="468630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7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200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3.35pt;margin-top:2.6pt;width:18.15pt;height:36.9pt" coordorigin="1867,52" coordsize="363,738">
                      <v:shape id="shape_0" stroked="f" o:allowincell="t" style="position:absolute;left:1867;top:52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980;top:414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53210</wp:posOffset>
                      </wp:positionH>
                      <wp:positionV relativeFrom="paragraph">
                        <wp:posOffset>33020</wp:posOffset>
                      </wp:positionV>
                      <wp:extent cx="230505" cy="468630"/>
                      <wp:effectExtent l="0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200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2.3pt;margin-top:2.6pt;width:18.15pt;height:36.9pt" coordorigin="2446,52" coordsize="363,738">
                      <v:shape id="shape_0" stroked="f" o:allowincell="t" style="position:absolute;left:2446;top:52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559;top:414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>19. Subtract th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391285</wp:posOffset>
                      </wp:positionH>
                      <wp:positionV relativeFrom="paragraph">
                        <wp:posOffset>122555</wp:posOffset>
                      </wp:positionV>
                      <wp:extent cx="230505" cy="244475"/>
                      <wp:effectExtent l="0" t="0" r="0" b="0"/>
                      <wp:wrapNone/>
                      <wp:docPr id="4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9.65pt;mso-position-vertical-relative:text;margin-left:10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fractions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 What is the missing number?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101090</wp:posOffset>
                      </wp:positionH>
                      <wp:positionV relativeFrom="paragraph">
                        <wp:posOffset>9525</wp:posOffset>
                      </wp:positionV>
                      <wp:extent cx="257175" cy="180975"/>
                      <wp:effectExtent l="5715" t="5715" r="4445" b="444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6.7pt;margin-top:0.7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    </w:t>
            </w:r>
            <w:r>
              <w:rPr>
                <w:rFonts w:cs="Calibri" w:ascii="Calibri" w:hAnsi="Calibri"/>
              </w:rPr>
              <w:t xml:space="preserve">149  +            = 211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9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148715</wp:posOffset>
                      </wp:positionH>
                      <wp:positionV relativeFrom="paragraph">
                        <wp:posOffset>36830</wp:posOffset>
                      </wp:positionV>
                      <wp:extent cx="230505" cy="468630"/>
                      <wp:effectExtent l="0" t="0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30040"/>
                                  <a:ext cx="1209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0.45pt;margin-top:2.9pt;width:18.15pt;height:36.9pt" coordorigin="1809,58" coordsize="363,738">
                      <v:shape id="shape_0" stroked="f" o:allowincell="t" style="position:absolute;left:1809;top:5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922;top:420;width:189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422400</wp:posOffset>
                      </wp:positionH>
                      <wp:positionV relativeFrom="paragraph">
                        <wp:posOffset>36830</wp:posOffset>
                      </wp:positionV>
                      <wp:extent cx="230505" cy="468630"/>
                      <wp:effectExtent l="0" t="0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30040"/>
                                  <a:ext cx="1213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pt;margin-top:2.9pt;width:18.15pt;height:36.9pt" coordorigin="2240,58" coordsize="363,738">
                      <v:shape id="shape_0" stroked="f" o:allowincell="t" style="position:absolute;left:2240;top:5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353;top:420;width:190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699260</wp:posOffset>
                      </wp:positionH>
                      <wp:positionV relativeFrom="paragraph">
                        <wp:posOffset>36830</wp:posOffset>
                      </wp:positionV>
                      <wp:extent cx="230505" cy="468630"/>
                      <wp:effectExtent l="0" t="0" r="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30040"/>
                                  <a:ext cx="1213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3.8pt;margin-top:2.9pt;width:18.15pt;height:36.9pt" coordorigin="2676,58" coordsize="363,738">
                      <v:shape id="shape_0" stroked="f" o:allowincell="t" style="position:absolute;left:2676;top:5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789;top:420;width:190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975485</wp:posOffset>
                      </wp:positionH>
                      <wp:positionV relativeFrom="paragraph">
                        <wp:posOffset>36830</wp:posOffset>
                      </wp:positionV>
                      <wp:extent cx="230505" cy="468630"/>
                      <wp:effectExtent l="0" t="0" r="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2000" y="230040"/>
                                  <a:ext cx="1209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5.55pt;margin-top:2.9pt;width:18.15pt;height:36.9pt" coordorigin="3111,58" coordsize="363,738">
                      <v:shape id="shape_0" stroked="f" o:allowincell="t" style="position:absolute;left:3111;top:5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3224;top:420;width:189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>20</w:t>
            </w:r>
            <w:r>
              <w:rPr>
                <w:rFonts w:cs="Calibri" w:ascii="Calibri" w:hAnsi="Calibri"/>
                <w:i/>
              </w:rPr>
              <w:t xml:space="preserve">. </w:t>
            </w:r>
            <w:r>
              <w:rPr>
                <w:rFonts w:cs="Calibri" w:ascii="Calibri" w:hAnsi="Calibri"/>
              </w:rPr>
              <w:t xml:space="preserve">Write th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rgest fraction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A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B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C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est Total (A+B+C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 (0-9)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Y (10-19)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G (20-25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5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3:13:00Z</dcterms:created>
  <dc:creator>Factory Install</dc:creator>
  <dc:description/>
  <cp:keywords/>
  <dc:language>en-US</dc:language>
  <cp:lastModifiedBy>Windows User</cp:lastModifiedBy>
  <cp:lastPrinted>2013-11-27T16:49:00Z</cp:lastPrinted>
  <dcterms:modified xsi:type="dcterms:W3CDTF">2014-08-11T08:42:00Z</dcterms:modified>
  <cp:revision>90</cp:revision>
  <dc:subject/>
  <dc:title>Level 4 Test 1</dc:title>
</cp:coreProperties>
</file>